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YDATKI  MAJĄTKOWE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YNIKAJĄCE  Z WIELOLETNIEGO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OGRAMU  INWESTYCYJNEGO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CZĘŚĆ    INFORMACY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iększa się wydatki wynikające z planu inwestycji wieloletnich o kwotę </w:t>
      </w:r>
      <w:r>
        <w:rPr>
          <w:b/>
          <w:sz w:val="24"/>
          <w:szCs w:val="24"/>
        </w:rPr>
        <w:t>823.133 zł</w:t>
      </w:r>
      <w:r>
        <w:rPr>
          <w:sz w:val="24"/>
          <w:szCs w:val="24"/>
        </w:rPr>
        <w:t xml:space="preserve"> oraz zmniejsza o kwotę </w:t>
      </w:r>
      <w:r>
        <w:rPr>
          <w:b/>
          <w:sz w:val="24"/>
          <w:szCs w:val="24"/>
        </w:rPr>
        <w:t xml:space="preserve"> 962.343 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>Z w i ę k s z e n i a :</w:t>
      </w:r>
    </w:p>
    <w:p>
      <w:pPr>
        <w:pStyle w:val="Heading4"/>
        <w:rPr/>
      </w:pPr>
      <w:r>
        <w:rPr>
          <w:sz w:val="24"/>
          <w:u w:val="single"/>
        </w:rPr>
        <w:t xml:space="preserve">DZIAŁ 801 - OŚWIATA I WYCHOWANIE </w:t>
        <w:tab/>
        <w:t xml:space="preserve">                                                     55.000 z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01</w:t>
      </w:r>
      <w:r>
        <w:rPr>
          <w:sz w:val="24"/>
          <w:szCs w:val="24"/>
        </w:rPr>
        <w:t xml:space="preserve"> – zwiększa się środki o kwotę 50.000 zł w związku z doszacowaniem  kosztów związanych z realizacją zadania „Elewacja budynku Szkoły Podstawowej Nr 12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Rozdział 80104 </w:t>
      </w:r>
      <w:r>
        <w:rPr>
          <w:sz w:val="24"/>
          <w:szCs w:val="24"/>
        </w:rPr>
        <w:t xml:space="preserve">– zwiększa się środki o kwotę 5.000 zł z przeznaczeniem na wydatki związane z  zaciągnięciem pożyczki w Wojewódzkim Funduszu Ochrony Środowiska </w:t>
        <w:br/>
        <w:t>i Gospodarki Wodnej w Łodzi na realizację  zadania „Termomodernizacja budynku Przedszkola Nr 11”.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DZIAŁ 900 –  GOSPODARKA   KOMUN.   I   OCHR.   ŚRODOW.         101.799 zł</w:t>
        <w:br/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0095</w:t>
      </w:r>
      <w:r>
        <w:rPr>
          <w:sz w:val="24"/>
          <w:szCs w:val="24"/>
        </w:rPr>
        <w:t xml:space="preserve"> –  zwiększenie o kwotę 101.799 zł na zadaniu pn. „System Informacji Miejskiej – I etap” następuje w związku z wynikiem postępowania przetargowego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/>
          <w:szCs w:val="24"/>
          <w:u w:val="single"/>
        </w:rPr>
        <w:t>DZIAŁ  926 -  KULTURA   FIZYCZNA  I SPORT                                               666.334 zł</w:t>
      </w:r>
    </w:p>
    <w:p>
      <w:pPr>
        <w:pStyle w:val="Heading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2101</w:t>
      </w:r>
      <w:r>
        <w:rPr>
          <w:sz w:val="24"/>
          <w:szCs w:val="24"/>
        </w:rPr>
        <w:t xml:space="preserve"> –  zwiększa się środki finansowe o kwotę 666.334 zł, które pochodzą </w:t>
        <w:br/>
        <w:t xml:space="preserve">z  dotacji z Ministerstwa Sportu i Turystyki oraz z Urzędu Marszałkowskiego na realizację zadania „Budowa kompleksu boisk przy Gimnazjum Nr 3 w Tomaszowie Mazowieckim </w:t>
        <w:br/>
        <w:t>w ramach Programu „Moje boisko – Orlik 2012”. Środki te stanowią uzupełnienie do 100% wartości za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m n i e j s z e n i a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600  -  TRANSPORT   I   ŁĄCZNOŚĆ</w:t>
        <w:tab/>
        <w:t xml:space="preserve">                </w:t>
        <w:tab/>
        <w:tab/>
        <w:tab/>
        <w:t xml:space="preserve">    862.343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mniejsza się środki finansowe o kwotę łączną 862.343 zł  na zadaniach: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Remont ul. Starowiejskiej i Ludowej – 529.193 zł, zmniejszenie następuje w wyniku przeprowadzonego postępowania o udzieleniu zamówienia publicznego,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- Budowa ul. Wola Wiaderna – 333.150 zł, środki zmniejsza się do wysokości najniższych ofert złożonych w postępowaniu o udzielenie zamówienia publicznego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 xml:space="preserve">DZIAŁ  700  -  GOSPODARKA  MIESZKANIOWA               </w:t>
        <w:tab/>
        <w:tab/>
        <w:tab/>
        <w:t xml:space="preserve">  100.000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70005</w:t>
      </w:r>
      <w:r>
        <w:rPr>
          <w:sz w:val="24"/>
          <w:szCs w:val="24"/>
        </w:rPr>
        <w:t xml:space="preserve"> – zmniejsza się plan o kwotę 100.000 zł na zadaniu „Budowa budynku mieszkalnego wielorodzinnego wraz z zagospodarowaniem terenu pomiędzy ulicami: Kwiatową, Szarych Szeregów, M. Kolbe, Ks. Skorupki”. Środki stanowią oszczędności powstałe w wyniku podpisania umowy na realizację przedmiotowego zadania, tj. opracowanie dokumentacji technicznej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Georgia" w:hAnsi="Georgia" w:eastAsia="Batang;Arial Unicode MS" w:cs="Georgia"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26:00Z</dcterms:created>
  <dc:creator>bskowronska</dc:creator>
  <dc:description/>
  <cp:keywords/>
  <dc:language>en-US</dc:language>
  <cp:lastModifiedBy>elach</cp:lastModifiedBy>
  <cp:lastPrinted>2010-02-17T08:54:00Z</cp:lastPrinted>
  <dcterms:modified xsi:type="dcterms:W3CDTF">2010-04-22T09:47:00Z</dcterms:modified>
  <cp:revision>86</cp:revision>
  <dc:subject/>
  <dc:title>WYDATKI  MAJĄTKOWE  WYNIKAJĄCE  Z WIELOLETNIEGO  PROGRAMU  INWESTYCYJNEGO - część opisowa</dc:title>
</cp:coreProperties>
</file>